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419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4444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8968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2908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8511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6058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2532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0024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0503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8594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920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9189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5553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