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44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3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67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41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58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6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73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220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30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0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2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516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8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66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73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04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