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249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837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189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395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861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267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311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230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072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166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301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836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562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615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725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