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550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281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707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122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822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779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588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66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673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792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745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928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291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