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88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88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97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00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081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57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948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312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25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60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8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6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34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27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89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62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40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