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888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109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878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428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9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721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825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626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381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983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763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025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047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681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978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