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567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317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984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976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763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776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382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24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265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383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427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47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050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