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5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047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622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99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210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04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792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73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713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195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731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27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3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966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657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364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24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