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2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49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3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956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51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025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56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21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994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87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9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01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51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31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71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