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04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26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412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798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046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05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2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74390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281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79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02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646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413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