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237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82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8703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009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315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394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252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51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479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488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64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316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3487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23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679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080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197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