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683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1905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1918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99284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8608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0210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5765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323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3911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7303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0047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2589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3314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7729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1388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