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25493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30079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083414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00945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289865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026779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82990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595169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141973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658458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93307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96846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65857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