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150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663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1134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018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975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2680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623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711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768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7871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872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04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161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559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93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7302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559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