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4848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2996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8357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4830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4749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6688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8007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5451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49186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12567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4667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2053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27674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8177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7513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