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835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308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014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719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719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124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2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2209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543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22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509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050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236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