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89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056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39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267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8800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521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1512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2247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461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227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372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953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387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724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686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511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453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