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013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233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94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937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94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24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195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725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827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4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20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610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72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28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68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