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458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255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223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529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232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9408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050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21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194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909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409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320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949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