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516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70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967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499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58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792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228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56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277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20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577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99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26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569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025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795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15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