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908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8047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3349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1313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825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0247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7908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655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7078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432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990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044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675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6885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7294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