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61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77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386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109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340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985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49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400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2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081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192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718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65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