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247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59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605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87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843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94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58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46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57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878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7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77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465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44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683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324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