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648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442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53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400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666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39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804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533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89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391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906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12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139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30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877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