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67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683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048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127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166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17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87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468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339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995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95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64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40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