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126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329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44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155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818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6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83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85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89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07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738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102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78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71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96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29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290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