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75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270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107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912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265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769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355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217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437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247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34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11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231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350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989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