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946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7337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028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12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81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488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386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489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645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946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293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186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68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