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5986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8872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7356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5984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0765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936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54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461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4332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08704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024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467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5736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7501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5492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3927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6569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