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39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540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541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520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729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03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10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151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524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60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240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76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20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830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4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