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621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541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142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9948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910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1996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224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2935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0947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2494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690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378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4954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