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9529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7117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5135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5138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677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636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7839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2066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134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8693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531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43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4314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7547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5465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119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9590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