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29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251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020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79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551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303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824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408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82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032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85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684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884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274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611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