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408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350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867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854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831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929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250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474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55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82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006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20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048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