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266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528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811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521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223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808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358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786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627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980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278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729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948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970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284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048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502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