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74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886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386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0118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3370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4924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0975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1502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6729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6126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5887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1924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0362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6631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3222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