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62503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6910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44175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1294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51719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79671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07524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51126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8153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95385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30435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20983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04623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