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708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457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743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9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011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575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246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65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95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253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812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040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050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137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623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607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