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04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343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584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965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466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696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039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303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915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657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639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977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37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974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75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