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410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433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726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442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908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729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859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075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327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592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853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89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