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905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86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59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04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536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198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16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22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420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522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421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0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89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950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54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951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45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