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47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80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8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16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6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519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763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3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4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42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17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86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3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97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95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