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729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080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09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34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93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35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663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5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441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299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38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71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