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73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070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083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951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179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544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106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99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026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955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422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328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509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463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13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490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826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