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50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34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13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97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614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56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07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2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2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74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73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03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02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23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