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9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262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102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95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70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42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55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54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929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96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2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801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173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