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94768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120351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669435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548139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243723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540515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251441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60141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564381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014011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23520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44624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283988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125874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450116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573664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42321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