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95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500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83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86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60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19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27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614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30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57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94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11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21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21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4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