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998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62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40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071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026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73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35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46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187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636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6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807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5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