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151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211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459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68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292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792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425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556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811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133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220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756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983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898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137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936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018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